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ПРОЕКТ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5.12.2025 года № 15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6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27 и 2028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026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5.12.2025 № 152 «О бюджете Красновского сельского поселения Тарасовского района на 2026 год и на плановый период 2027 и 2028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>«1. Утвердить основные характеристики бюджета Красновского сельского поселения Тарасовского района на 2026 год, определенные с учетом уровня инфляции, не превышающего 4,0 процента (декабрь 2026 года к декабрю 2025 года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5 428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7 22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7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1 792,0 тыс. рублей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ункт 2 статьи 9, заменив слова «с учетом предельного объема муниципального долга» на слова «с учетом верхнего предела муниципального внутреннего долга.».</w:t>
      </w:r>
    </w:p>
    <w:p>
      <w:pPr>
        <w:pStyle w:val="Normal"/>
        <w:spacing w:before="240" w:after="24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Приложение № 2 изложить в новой редакции согласно приложению № 1 к настоящему решению, п</w:t>
      </w:r>
      <w:r>
        <w:rPr>
          <w:color w:val="252525"/>
          <w:sz w:val="28"/>
          <w:szCs w:val="28"/>
        </w:rPr>
        <w:t>риложение № 4 изложить в новой редакции согласно приложению № 2 к настоящему решению, приложение № 5 изложить в новой редакции согласно приложению № 3 к настоящему решению, приложение № 6 изложить в новой редакции согласно приложению № 4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_ 202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3-12-26T11:47:00Z</cp:lastPrinted>
  <dcterms:modified xsi:type="dcterms:W3CDTF">2026-02-10T09:24:00Z</dcterms:modified>
  <cp:revision>122</cp:revision>
  <dc:subject/>
  <dc:title>ПРОЕКТ</dc:title>
</cp:coreProperties>
</file>